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b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erholung aus Klasse 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3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1039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ddition und Subtraktio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ultiplikation und Division natürlicher Zahle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rüche (Addition und Subtraktion, Multiplikation und Division, Erweitern und Kürzen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örper und Flächen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ine Sachsituation in ein mathematisches Modell über-setzen (und umgekehrt) (Sachaufgaben mit Alltagsbezug)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thilfe mathematischer Kenntnisse und Fertigkeiten eine Lösung innerhalb des mathematischen Modells          erarbeiten (Erweitern und Kürzen bei der Bruchrechnung sowie die Bruchrechnung bei der Prozentrechnung)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Problemlösestrategien anwenden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mathematische Kenntnisse und Fertigkeiten zur Problemlösung nutzen </w:t>
            </w:r>
            <w:r>
              <w:rPr>
                <w:rFonts w:cs="Arial"/>
                <w:sz w:val="20"/>
                <w:szCs w:val="20"/>
              </w:rPr>
              <w:t>(Erweitern und Kürzen bei der Bruchrechnung sowie die Bruchrechnung bei der Prozentrechnung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Argumentieren</w:t>
            </w:r>
          </w:p>
          <w:p>
            <w:pPr>
              <w:pStyle w:val="Normal"/>
              <w:ind w:firstLine="6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r Begründung mathematische Kenntnisse und Fertigkeiten nutzen (Erweitern und Kürzen bei der Bruchrechnung sowie die Bruchrechnung bei der Prozentrechnung)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014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ündlichen und schriftlichen Darstellungen, Zeichnungen und Diagrammen relevante                Informationen entnehmen (S.7 -S.13)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igene Denkprozesse oder mathematische                  Situationen verbalisieren (Unterrichtsgespräche)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 angemessenem Umfang die fachgebundene Sprache verwenden (Unterrichtsgespräche)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reieck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rkel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herer Umgang mit dem kleinen und großen 1x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5-14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ufgaben-type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äsentation von Lernplakaten zur Lösung von Sachaufgaben mithilfe von                Gleichungen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eisterschaf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1605</wp:posOffset>
          </wp:positionH>
          <wp:positionV relativeFrom="paragraph">
            <wp:posOffset>-527685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3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Black" w:hAnsi="Arial Black" w:cs="Arial Black"/>
      <w:sz w:val="22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2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14:00Z</dcterms:created>
  <dc:creator>LFS</dc:creator>
  <dc:description/>
  <dc:language>en-US</dc:language>
  <cp:lastModifiedBy>Lehrer</cp:lastModifiedBy>
  <cp:lastPrinted>2012-06-10T15:00:00Z</cp:lastPrinted>
  <dcterms:modified xsi:type="dcterms:W3CDTF">2015-10-29T14:15:00Z</dcterms:modified>
  <cp:revision>4</cp:revision>
  <dc:subject/>
  <dc:title>Modul 1</dc:title>
</cp:coreProperties>
</file>